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сква ты моя, Москва</w:t>
      </w:r>
    </w:p>
    <w:p>
      <w:pPr>
        <w:pStyle w:val="Normal"/>
        <w:rPr/>
      </w:pPr>
      <w:r>
        <w:rPr/>
        <w:t>Александр Юрьевич СЕГ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апреля 1147 года - 860 лет назад, согласно летописным источникам, суздальский князь Юрий Владимирович Долгорукий звал «на честной пир» своего союзника, северского князя Святослава Ольговича, прибыть к нему в гости «в град Москов». Этот день и принято считать датой основания российской столицы</w:t>
      </w:r>
    </w:p>
    <w:p>
      <w:pPr>
        <w:pStyle w:val="Normal"/>
        <w:rPr/>
      </w:pPr>
      <w:r>
        <w:rPr/>
        <w:t>Кажется, утомила она, поскорее бы вырваться из её громоздкого плена, из её многолюдной толчеи, из всего, что побуждает нас опрометчиво восклицать: «Нет, жить в Москве невозможно!». Но вот мы вырвались, помотались по свету или по бескрайним прекрасным просторам родной страны, и вдруг понимаем, что наше сердце там, где из брусчатки Красной площади вырастают острые пики кремлёвских башен.</w:t>
      </w:r>
    </w:p>
    <w:p>
      <w:pPr>
        <w:pStyle w:val="Normal"/>
        <w:rPr/>
      </w:pPr>
      <w:r>
        <w:rPr/>
        <w:t xml:space="preserve">Так чувствует каждый москвич, возвращаясь в свой город и жадно вглядываясь в окна вагона поезда, подъезжающего к московским пригородам, или в иллюминаторы самолёта, снижающегося к одному из подмосковных аэропортов, или в лобовое стекло автомобиля, или стоя на палубе подплывающего к московской пристани теплохода. </w:t>
      </w:r>
    </w:p>
    <w:p>
      <w:pPr>
        <w:pStyle w:val="Normal"/>
        <w:rPr/>
      </w:pPr>
      <w:r>
        <w:rPr/>
        <w:t>Неразумные ругатели Москвы! Довольно вам бесшабашно клясть её: «Там всё зло скопилось! Оттуда вся пагуба растекается! Туда съезжаются все негодяи!». Только подумайте: ведь столица через себя всю дурную, всю чёрную, перегорелую кровь перекачивает, давая жизненную силу всей России. Москва взяла на себя эту ношу и муку – денно и нощно работать, обеспечивая остальные органы жизнью. Ведь столица – сердце нашей страны.</w:t>
      </w:r>
    </w:p>
    <w:p>
      <w:pPr>
        <w:pStyle w:val="Normal"/>
        <w:rPr/>
      </w:pPr>
      <w:r>
        <w:rPr/>
        <w:t>Посмотрите хотя бы на карту Москвы. На какой человеческий орган она больше всего она похожа? На сердце! А теперь посмотрите на карту Петербурга. Это лёгкие. Разве не удивительно?</w:t>
      </w:r>
    </w:p>
    <w:p>
      <w:pPr>
        <w:pStyle w:val="Normal"/>
        <w:rPr/>
      </w:pPr>
      <w:r>
        <w:rPr/>
        <w:t xml:space="preserve">Ещё говорят: «Давно пора перенести столицу в какой-то иной город». Но что-то не нашлось пока такого города, который встал бы и сказал: «Я возьму на себя тяжёлую ношу!». </w:t>
      </w:r>
    </w:p>
    <w:p>
      <w:pPr>
        <w:pStyle w:val="Normal"/>
        <w:rPr/>
      </w:pPr>
      <w:r>
        <w:rPr/>
        <w:t>И не найдётся. Разве только появится новый Пётр и силой своей воли перенесёт опять столицу ещё куда-то. С трудом в это верится. Нет уж, даже когда Петербург назывался главным городом России, всё равно сердцем оставалась Москва.</w:t>
      </w:r>
    </w:p>
    <w:p>
      <w:pPr>
        <w:pStyle w:val="Normal"/>
        <w:rPr/>
      </w:pPr>
      <w:r>
        <w:rPr/>
        <w:t>Гордый Наполеон шёл не к Петербургу, а к Москве, чтобы вырвать сердце у России. И на удивление всему миру русские сожгли своё сердце. Где ещё отыщется город, который сам себя испепелит, только бы не достаться на поругание врагу? Ведь не вспыхнул Париж, когда вошёл в него с ответным визитом русский Царь Александр Благословенный!</w:t>
      </w:r>
    </w:p>
    <w:p>
      <w:pPr>
        <w:pStyle w:val="Normal"/>
        <w:rPr/>
      </w:pPr>
      <w:r>
        <w:rPr/>
        <w:t xml:space="preserve">А Москва, как птица Феникс, всякий раз краше прежнего восставала из пепла, оплакивала угасших сыновей и дочерей, рожала новых. </w:t>
      </w:r>
    </w:p>
    <w:p>
      <w:pPr>
        <w:pStyle w:val="Normal"/>
        <w:rPr/>
      </w:pPr>
      <w:r>
        <w:rPr/>
        <w:t xml:space="preserve">Когда произошла революция 1917 года, Россия умом – Петроградом – смогла принять это, а сердцем – Москвою – не смогла. И запылало здесь восстание против большевиков. Юнкера, «самая жертвенная часть русской революции», как назвал их Владимир Солоухин, с оружием в руках защитили честь русского офицерства, в то время как несколько десятков тысяч офицеров, не желая воевать за Керенского, отсиживались по домам, ходили по улицам в штатском, юнкера воевали не за Временное правительство, а за честь России. Именно тогда и именно в Москве родилась первая белая гвардия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– белые, так впервые</w:t>
      </w:r>
    </w:p>
    <w:p>
      <w:pPr>
        <w:pStyle w:val="Normal"/>
        <w:rPr/>
      </w:pPr>
      <w:r>
        <w:rPr/>
        <w:t>Нас крестит московский люд.</w:t>
      </w:r>
    </w:p>
    <w:p>
      <w:pPr>
        <w:pStyle w:val="Normal"/>
        <w:rPr/>
      </w:pPr>
      <w:r>
        <w:rPr/>
        <w:t>Отважные и молодые</w:t>
      </w:r>
    </w:p>
    <w:p>
      <w:pPr>
        <w:pStyle w:val="Normal"/>
        <w:rPr/>
      </w:pPr>
      <w:r>
        <w:rPr/>
        <w:t>Винтовки в руки бер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в поэме «Восстание» писал поэт Арсений Несмелов, один из участников московского сопротивления безбожникам-большевикам... </w:t>
      </w:r>
    </w:p>
    <w:p>
      <w:pPr>
        <w:pStyle w:val="Normal"/>
        <w:rPr/>
      </w:pPr>
      <w:r>
        <w:rPr/>
        <w:t>Каких только поговорок не придумали про неё, указывая на неприветливость, негостеприимство русской столицы: «Москва слезам не верит», «Москва бьёт с носка», «Кому Москва, а кому мачеха», «Им Москва, а нам тоска». Но посудите, сколько всяких народов живёт в ней, – кого только нет, и всем находится место. Потыркаются, помыкаются, да и притрутся, осядут, пустят корни. Она ведь, может, поначалу только мачеха, а потом всем матерью становится. А слезам не верит и с мыска бьёт тоже правильно, чтоб понимали: здесь нравы суровые, не расхолаживающие: сперва заслужи московскую милость, тогда и поймёшь, почему она так крепко, на много веков, стала первопрестольной.</w:t>
      </w:r>
    </w:p>
    <w:p>
      <w:pPr>
        <w:pStyle w:val="Normal"/>
        <w:rPr/>
      </w:pPr>
      <w:r>
        <w:rPr/>
        <w:t>Немало есть на свете славных городов. А всё же милее моей Москвы не найти! Встань посреди Соборной площади Кремля. Дух захватывает от белоствольной чистоты кремлёвских соборов. Храмы московские – высокие посольства Неба на Земле. Христовы представительства. Светлицы Богородицы. Хоромы пресвятых угодников Божиих. Здесь каждая литургия – приём на самом высшем уровне. По количеству христианских святынь Москва уже давно – новый Иерусалим. И сколько бы ни старались нечистые на руку люди исчерпать богатство духовное, им никогда не по силам сие злодейство, ибо не проходимцами, а собирателями и созидателями славна жизнь человеческая на земле.</w:t>
      </w:r>
    </w:p>
    <w:p>
      <w:pPr>
        <w:pStyle w:val="Normal"/>
        <w:rPr/>
      </w:pPr>
      <w:r>
        <w:rPr/>
        <w:t>Когда-то Чингисхан объединил вокруг себя воинов, которых назвал «людьми длинной воли», поскольку мало им было места для обитания, хотелось весь мир покорить. Такими же и москвичи стали, распространившие свою длинную волю на бескрайние просторы от Балтики и Чёрного моря до северных и дальневосточных морей. Недаром основал её Юрий Долгорукий, это он простёр свою десницу на долгие дали. А первым собирателем московских земель стал самый младший из сынов Солнца Земли Русской – святого князя Александра Невского. Святой благоверный Даниил Московский присоединил к Москве Коломну, а далее, как снежный ком, разрасталась Московия, и прилипали к ней новые просторы Земли Русской.</w:t>
      </w:r>
    </w:p>
    <w:p>
      <w:pPr>
        <w:pStyle w:val="Normal"/>
        <w:rPr/>
      </w:pPr>
      <w:r>
        <w:rPr/>
        <w:t>Разные времена пережила ты, Москва моя. В тревоге всматривалась в даль, видя орды Тамерлана и веря, что Небесная Покровительница заступится, отгонит прочь ненавистного врага. Так и случилось. Любовалась лагерем Дмитрия Пожарского, стоящего на Арбате и пришедшего, чтобы исторгнуть из святых стен твоих наглых завоевателей- ляхов. Горела в 1812 году, но слышала пророчество адмирала Фёдора Ушакова: «Не отчаивайтесь! Сии грозные бури обратятся к славе России!». Веселилась на Рождество и на масленицу. Вбирала в себя безумную кровь жертв революций. Шелестела белой вьюгой ликующих листовок, встречая Чкалова. Стонала, глядя вслед уходящим в бой участникам парада 1941 года, шедшим в снежно-свинцовую бурю погибать за тебя. Гнала через себя толпы жалких пленных захватчиков, смывая водой их следы. И носила пропитание пленным, по слову Суворова жалея поверженного врага. Чеканила шаг, швыряя грозные тевтонские знамёна под стены Кремля. Сияя торжеством, брала в свои объятия Гагарина, человека с лицом всей России, впервые взглянувшего на тебя из бесконечности Космоса. С улыбкой и слезой провожала в небо олимпийского Мишку. Вновь пережила ты страшное горе, когда одни твои сыны стреляли в других, а огромный Белый Дом на широкой набережной стал чёрным от копоти и ужаса. И хотелось бы забыть это, да невмоготу.</w:t>
      </w:r>
    </w:p>
    <w:p>
      <w:pPr>
        <w:pStyle w:val="Normal"/>
        <w:rPr/>
      </w:pPr>
      <w:r>
        <w:rPr/>
        <w:t xml:space="preserve">Вернулись священные имена твоих улиц, повержены истуканы. Снова над тобой золотой купол белоснежного храма Христа Спасителя. И стекаются сюда человеческие реки, дабы приложиться к святым мощам Пантелеимона и Андрея Первозванного, к вернувшейся на Родину Тихвинской иконе Божией Матери. А неподалёку от этого храма-исполина, на москворецком острове, выстроил свою крошечную часовенку во имя свт. Николы Угодника русский путешественник Фёдор Конюхов, чтобы причаститься в ней накануне своего очередного путешествия вокруг света. </w:t>
      </w:r>
    </w:p>
    <w:p>
      <w:pPr>
        <w:pStyle w:val="Normal"/>
        <w:rPr/>
      </w:pPr>
      <w:r>
        <w:rPr/>
        <w:t>Каждый пластик московской земли дышит великим и малым прошлым Родины.</w:t>
      </w:r>
    </w:p>
    <w:p>
      <w:pPr>
        <w:pStyle w:val="Normal"/>
        <w:rPr/>
      </w:pPr>
      <w:r>
        <w:rPr/>
        <w:t xml:space="preserve">В средние века не говорили «в Москве». Только – «на Москве». «Третий Рим», возвышенная столица наша, тоже на семи холмах стоит. Аж до конца XIX века в разговорной речи звучало: «У нас на Москве», «К нам на Москву». </w:t>
      </w:r>
    </w:p>
    <w:p>
      <w:pPr>
        <w:pStyle w:val="Normal"/>
        <w:rPr/>
      </w:pPr>
      <w:r>
        <w:rPr/>
        <w:t xml:space="preserve">Нередко приходится слышать о том, что истинные таланты земли Русской в столицах не родятся. Да и поговорка римская гласит: «Великие люди рождаются в провинции, а умирают в Риме». Что ж, отчасти это правда. Шолохов родился на хуторе Кружилине, Шукшин – в селе Сростки, Алексей Толстой – в Николаевске, Шишков – в Бежецке, Есенин – в селе Константинове, Бунин – в Воронеже, Чехов – в Таганроге, Лев Толстой – в Ясной Поляне, Лесков – в селе Горохове, Тютчев – в Овстуге, Тургенев – в Орле, Гоголь – в Больших Сорочицах, Аксаков – в Уфе, Карамзин – в селе Михайловке... </w:t>
      </w:r>
    </w:p>
    <w:p>
      <w:pPr>
        <w:pStyle w:val="Normal"/>
        <w:rPr/>
      </w:pPr>
      <w:r>
        <w:rPr/>
        <w:t>Но на Москве родились Пушкин, Лермонтов, Грибоедов, Достоевский, Островский, Шмелёв!...</w:t>
      </w:r>
    </w:p>
    <w:p>
      <w:pPr>
        <w:pStyle w:val="Normal"/>
        <w:rPr/>
      </w:pPr>
      <w:r>
        <w:rPr/>
        <w:t xml:space="preserve">Сядь на речной трамвайчик да прокатись по Смородине–речке, как некогда встарь именовали Москву-реку. Больше часа плывёт теплоход, развёртывая пред твоим взором пленительные картины всех столетий. Это уже не некрополь, а живая иллюстрация того, как прошлое переплетается с настоящим, уходя в далёкое будущее. Есть и скульптурный или архитектурный новодел, мозолящий глаз. Москва разберётся со временем, не спеша, что ей нравится, а что – нет. Одно выбросит, а другое оставит. </w:t>
      </w:r>
    </w:p>
    <w:p>
      <w:pPr>
        <w:pStyle w:val="Normal"/>
        <w:rPr/>
      </w:pPr>
      <w:r>
        <w:rPr/>
        <w:t>Из многих городов, сёл, деревень, станиц, хуторов приезжали сюда люди – жить, строиться, рожать и выращивать детишек, вносить свой мёд в соты великого улья, именуемого Россией. Москва всех вбирала, и лицо её обретало черты всего народа. Вот почему остаётся нам лишь повторить слова Карамзина: «Кто хочет знать Россию, побывай в Москве!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16:00Z</dcterms:created>
  <dc:creator>vvv</dc:creator>
  <dc:description/>
  <dc:language>en-US</dc:language>
  <cp:lastModifiedBy>vvv</cp:lastModifiedBy>
  <dcterms:modified xsi:type="dcterms:W3CDTF">2007-04-01T08:20:00Z</dcterms:modified>
  <cp:revision>1</cp:revision>
  <dc:subject/>
  <dc:title>Москва ты моя, Москва</dc:title>
</cp:coreProperties>
</file>